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7564951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9375777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2868492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252252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5858299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0388466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6045655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8193654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6488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