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7913905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969599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352027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2496993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028702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85335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983451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667275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774828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