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74634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96852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60542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317791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6228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220700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41859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630937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992182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